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293223582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44379843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